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reer Academy Integrated Unit Plan</w:t>
      </w:r>
    </w:p>
    <w:p>
      <w:pPr>
        <w:pStyle w:val="Normal"/>
        <w:tabs>
          <w:tab w:val="clear" w:pos="720"/>
          <w:tab w:val="left" w:pos="4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Academy Name:  Sports Science Academy</w:t>
      </w: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chool: Mainland High Schoo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ntegrated Unit Plan Title:</w:t>
            </w:r>
            <w:r>
              <w:rPr/>
              <w:t xml:space="preserve"> Pathogens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urses to Integrate:</w:t>
            </w:r>
            <w:r>
              <w:rPr/>
              <w:t xml:space="preserve"> English II, Adolescent Health Problems, Health Science, Fitness Lifestyle Design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rade Level:</w:t>
            </w:r>
            <w:r>
              <w:rPr/>
              <w:t xml:space="preserve"> 10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imeline &amp; Duration:</w:t>
            </w:r>
            <w:r>
              <w:rPr/>
              <w:t xml:space="preserve">  3-4 week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nit Summary:</w:t>
            </w:r>
            <w:r>
              <w:rPr/>
              <w:t xml:space="preserve">  The student will understand the origin and spreading of pathogens and recognize the ultimate effect it has on humans and sports science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937"/>
        <w:gridCol w:w="2823"/>
        <w:gridCol w:w="2448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verview of Activities/Lessons per Cour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glish I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olescent Health Problem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alth Scien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tness Lifestyle Design</w:t>
            </w:r>
          </w:p>
        </w:tc>
      </w:tr>
      <w:tr>
        <w:trPr>
          <w:trHeight w:val="8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/Les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d John Matsis’ </w:t>
            </w:r>
            <w:r>
              <w:rPr>
                <w:i/>
              </w:rPr>
              <w:t>Pathogen</w:t>
            </w:r>
            <w:r>
              <w:rPr/>
              <w:t xml:space="preserve"> focusing on factual science basis used to create the story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e what factors influence the spread of infectious diseases in a sport related setting and discuss protective measures to control the spread of disease (blood borne, air borne, etc).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uss regulation of blood borne pathogens through the Center for Disease Control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e what factors influence the spread of infectious diseases in a weight room and discuss protective &amp; safety measures to control the spread of disease (blood borne, air borne, etc). </w:t>
            </w:r>
          </w:p>
        </w:tc>
      </w:tr>
      <w:tr>
        <w:trPr>
          <w:trHeight w:val="87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/Les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reate a visual presentation of the novel with emphasis on pathogen elements and a particular environment.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reate a poster presentation demonstrating proper measures to prevent spread of disease and exposure control measures.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entify risk of exposure in a health care setting as demonstrated by a Glow Germ Lab, used to teach proper hand washing technique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udents will participate in mini-labs designed to demonstrate proper cleaning procedures, blood exposure, use of personal protective equipment, and other skills necessary to minimize disease control in the weight room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720"/>
        <w:rPr/>
      </w:pPr>
      <w:r>
        <w:rPr>
          <w:b/>
          <w:color w:val="000000"/>
          <w:sz w:val="28"/>
        </w:rPr>
        <w:t xml:space="preserve">Lesson Instructions for </w:t>
      </w:r>
      <w:r>
        <w:rPr>
          <w:b/>
          <w:color w:val="000000"/>
          <w:sz w:val="28"/>
          <w:u w:val="single"/>
        </w:rPr>
        <w:t>English II</w:t>
      </w:r>
      <w:r>
        <w:rPr>
          <w:b/>
          <w:color w:val="000000"/>
          <w:sz w:val="28"/>
        </w:rPr>
        <w:t xml:space="preserve">: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Standards (Performance Tasks or Course Frameworks or Sunshine State Standards): </w:t>
            </w:r>
            <w:r>
              <w:rPr>
                <w:color w:val="000000"/>
              </w:rPr>
              <w:t>LA.A.1.4.1, LA.A..1.4.2, LA.A.1.4.4, LA.A.2.4.1, LA.A.2.4.4, LA.A.2.4.7, LA.C.1.4.4, LA.C.2.4.2, LA.C.3.4.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igor &amp; Relevance (quadrant): </w:t>
            </w:r>
            <w:r>
              <w:rPr>
                <w:color w:val="000000"/>
              </w:rPr>
              <w:t>A,C, and D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structions to Teacher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– Read John Matsis’ novel and discuss real life scenarios contained in this fictional story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Provide class time and computer access to create visual presentation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ions to Students: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Keep a reader’s log while reading, detailing important facts, timelines, etc.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Using the reader’s log, make a visual presentation to deliver to the class.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– Provide novel and guided reading, emphasizing important elements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Arrange for computer access and allow class time to work on projects in groups of 3-4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ssessment for Activity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Content quizzes throughout reading, journal checks for completion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Using a rubric, each student will be graded on their participation in the visual project and the accuracy of the presentation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Approximately 3 weeks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2-3 days for completion; 2-3 days for presentation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aterials Needed: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Novel, notebook, pen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Activity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Reading journal, computer, disc (or jump drive)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: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Background information, supplemental information explaining pathogens and the spread of them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Information gained from the novel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ttachment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720"/>
        <w:rPr/>
      </w:pPr>
      <w:r>
        <w:rPr>
          <w:b/>
          <w:color w:val="000000"/>
          <w:sz w:val="28"/>
        </w:rPr>
        <w:t xml:space="preserve">Lesson Instructions for </w:t>
      </w:r>
      <w:r>
        <w:rPr>
          <w:b/>
          <w:color w:val="000000"/>
          <w:sz w:val="28"/>
          <w:u w:val="single"/>
        </w:rPr>
        <w:t>Adolescent Health Problems</w:t>
      </w:r>
      <w:r>
        <w:rPr>
          <w:b/>
          <w:color w:val="000000"/>
          <w:sz w:val="28"/>
        </w:rPr>
        <w:t xml:space="preserve">: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Standards (Performance Tasks or Course Frameworks or Sunshine State Standards): </w:t>
            </w:r>
            <w:r>
              <w:rPr>
                <w:color w:val="000000"/>
              </w:rPr>
              <w:t>SC.912.L.14.52, SC.912.L.16.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igor &amp; Relevance (quadrant): </w:t>
            </w:r>
            <w:r>
              <w:rPr>
                <w:color w:val="000000"/>
              </w:rPr>
              <w:t>B, C, an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Instructions to Teacher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Design a power point presentation describing disease transmission in the sports setting (locker room, athletic training room, etc.)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Design a poster to be displayed in the athletic training room demonstrating risk factors for disease transmission, proper protective measures, and what to do in the event of infection.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None needed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ssessment for Activity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Successful completion of poster presentation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2 days (activity and follow up discussion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3-4 day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Activity 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omputer, power point</w:t>
            </w:r>
          </w:p>
          <w:p>
            <w:pPr>
              <w:pStyle w:val="HTMLPreformatted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Activity 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poster board, markers/colored pencils, paper, research material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None need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Information gathered from Activity 1, internet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ttachment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720"/>
        <w:rPr/>
      </w:pPr>
      <w:r>
        <w:rPr>
          <w:b/>
          <w:color w:val="000000"/>
          <w:sz w:val="28"/>
        </w:rPr>
        <w:t xml:space="preserve">Lesson Instructions for </w:t>
      </w:r>
      <w:r>
        <w:rPr>
          <w:b/>
          <w:color w:val="000000"/>
          <w:sz w:val="28"/>
          <w:u w:val="single"/>
        </w:rPr>
        <w:t>Health Science</w:t>
      </w:r>
      <w:r>
        <w:rPr>
          <w:b/>
          <w:color w:val="000000"/>
          <w:sz w:val="28"/>
        </w:rPr>
        <w:t xml:space="preserve">: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Standards (Performance Tasks or Course Frameworks or Sunshine State Standards): </w:t>
            </w:r>
            <w:r>
              <w:rPr>
                <w:color w:val="000000"/>
              </w:rPr>
              <w:t>LA.A.1.4.1, LA.A.1.4.2, LA.A.1.4.3, LA.C.3.4.3, LA.A.1.4.2, LA.C.3.4.3, SC.H.3.4.1, SC.H.3.4.2, SC.H.3.4.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igor &amp; Relevance (quadrant):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structions to Teacher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>: Lead discussion on various government agencies and professionals involved in epidemic situations and what they do to contain th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>: Learn universal precautionary procedures and when they are implemented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ctions to Students: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>: Research government health agencies in epidemic control and their responsibiliti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>: Lab practicum with summary worksheet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>: Students will wok in pairs or group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>: None needed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ssessment for Activity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>: Research rubric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>: Lab rubric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>: 2-3 days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>: 2-3 day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Activity 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: Computer, research materials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Activity 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: gloves, mask, gown, sink and soap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>: Information on government agencies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>: Lab material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ttachments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ctivity 1</w:t>
            </w:r>
            <w:r>
              <w:rPr/>
              <w:t>: Research rubric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ctivity 2</w:t>
            </w:r>
            <w:r>
              <w:rPr/>
              <w:t>: Universal precautions checklist; lab rubri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720"/>
        <w:rPr/>
      </w:pPr>
      <w:r>
        <w:rPr>
          <w:b/>
          <w:color w:val="000000"/>
          <w:sz w:val="28"/>
        </w:rPr>
        <w:t xml:space="preserve">Lesson Instructions for </w:t>
      </w:r>
      <w:r>
        <w:rPr>
          <w:b/>
          <w:color w:val="000000"/>
          <w:sz w:val="28"/>
          <w:u w:val="single"/>
        </w:rPr>
        <w:t>Fitness Lifestyle Design</w:t>
      </w:r>
      <w:r>
        <w:rPr>
          <w:b/>
          <w:color w:val="000000"/>
          <w:sz w:val="28"/>
        </w:rPr>
        <w:t xml:space="preserve">: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Standards (Performance Tasks or Course Frameworks or Sunshine State Standards): </w:t>
            </w:r>
            <w:hyperlink r:id="rId2" w:tgtFrame="_self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MA.912.P.2.2</w:t>
              </w:r>
            </w:hyperlink>
            <w:r>
              <w:rPr>
                <w:rStyle w:val="Bodytextbold1"/>
                <w:rFonts w:cs="Times New Roman"/>
                <w:color w:val="000000"/>
                <w:sz w:val="24"/>
                <w:szCs w:val="24"/>
              </w:rPr>
              <w:t xml:space="preserve">, </w:t>
            </w:r>
            <w:hyperlink r:id="rId3" w:tgtFrame="_self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MA.912.P.3.1</w:t>
              </w:r>
            </w:hyperlink>
            <w:r>
              <w:rPr>
                <w:rStyle w:val="Bodytextbold1"/>
                <w:rFonts w:cs="Times New Roman"/>
                <w:color w:val="000000"/>
                <w:sz w:val="24"/>
                <w:szCs w:val="24"/>
              </w:rPr>
              <w:t xml:space="preserve">, </w:t>
            </w:r>
            <w:hyperlink r:id="rId4" w:tgtFrame="_self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MA.912.S.2.1</w:t>
              </w:r>
            </w:hyperlink>
            <w:r>
              <w:rPr>
                <w:rStyle w:val="Bodytextbold1"/>
                <w:rFonts w:cs="Times New Roman"/>
                <w:color w:val="000000"/>
                <w:sz w:val="24"/>
                <w:szCs w:val="24"/>
              </w:rPr>
              <w:t xml:space="preserve">, </w:t>
            </w:r>
            <w:hyperlink r:id="rId5" w:tgtFrame="_self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MA.912.S.3.1</w:t>
              </w:r>
            </w:hyperlink>
            <w:r>
              <w:rPr>
                <w:rStyle w:val="Bodytextbold1"/>
                <w:rFonts w:cs="Times New Roman"/>
                <w:color w:val="000000"/>
                <w:sz w:val="24"/>
                <w:szCs w:val="24"/>
              </w:rPr>
              <w:t xml:space="preserve">, </w:t>
            </w:r>
            <w:hyperlink r:id="rId6" w:tgtFrame="_self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MA.912.S.3.2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Rigor &amp; Relevance (quadrant): </w:t>
            </w:r>
            <w:r>
              <w:rPr>
                <w:color w:val="000000"/>
              </w:rPr>
              <w:t>A, B, C, and D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Instructions to Teacher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The teacher will instruct students on how to properly gather, interpret, and organize/display data, then compare that data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The teacher will instruct students on the use of the TI-</w:t>
            </w:r>
            <w:r>
              <w:rPr>
                <w:i/>
                <w:color w:val="000000"/>
              </w:rPr>
              <w:t>n</w:t>
            </w:r>
            <w:r>
              <w:rPr>
                <w:color w:val="000000"/>
              </w:rPr>
              <w:t>spire calculator to display exponential growth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The student will interpret the statistical data collected and display this information in a graph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The students will demonstrate mastery of exponential growth through the use of TI-</w:t>
            </w:r>
            <w:r>
              <w:rPr>
                <w:i/>
                <w:color w:val="000000"/>
              </w:rPr>
              <w:t>n</w:t>
            </w:r>
            <w:r>
              <w:rPr>
                <w:color w:val="000000"/>
              </w:rPr>
              <w:t xml:space="preserve">spire calculator.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Examples of charts, tables, and graphs will be posted throughout the class roo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None needed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ssessment for Activity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Individual assessment of each student’s displa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Individual assessment of student’s worksheets and student’s calculator work.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2 day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2 day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Activity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Cups, water, food coloring, graph paper, markers/colored pencil, computer, poster.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Activity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TI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ire calculator, worksheets created by Texas Instrument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None neede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None needed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ttachmen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 w:val="false"/>
      <w:bCs w:val="false"/>
      <w:i w:val="false"/>
      <w:iCs w:val="false"/>
      <w:caps w:val="false"/>
      <w:smallCaps w:val="false"/>
      <w:color w:val="003399"/>
      <w:sz w:val="20"/>
      <w:szCs w:val="20"/>
      <w:u w:val="single"/>
    </w:rPr>
  </w:style>
  <w:style w:type="character" w:styleId="Bodytextbold1">
    <w:name w:val="bodytextbold1"/>
    <w:basedOn w:val="DefaultParagraphFont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ctl00$ContentPlaceHolder1$CrsBrowseTab$BenchMarksRepeater$ctl07$linkbtn&apos;,&apos;&apos;)" TargetMode="External"/><Relationship Id="rId3" Type="http://schemas.openxmlformats.org/officeDocument/2006/relationships/hyperlink" Target="javascript:__doPostBack(&apos;ctl00$ContentPlaceHolder1$CrsBrowseTab$BenchMarksRepeater$ctl09$linkbtn&apos;,&apos;&apos;)" TargetMode="External"/><Relationship Id="rId4" Type="http://schemas.openxmlformats.org/officeDocument/2006/relationships/hyperlink" Target="javascript:__doPostBack(&apos;ctl00$ContentPlaceHolder1$CrsBrowseTab$BenchMarksRepeater$ctl15$linkbtn&apos;,&apos;&apos;)" TargetMode="External"/><Relationship Id="rId5" Type="http://schemas.openxmlformats.org/officeDocument/2006/relationships/hyperlink" Target="javascript:__doPostBack(&apos;ctl00$ContentPlaceHolder1$CrsBrowseTab$BenchMarksRepeater$ctl18$linkbtn&apos;,&apos;&apos;)" TargetMode="External"/><Relationship Id="rId6" Type="http://schemas.openxmlformats.org/officeDocument/2006/relationships/hyperlink" Target="javascript:__doPostBack(&apos;ctl00$ContentPlaceHolder1$CrsBrowseTab$BenchMarksRepeater$ctl19$linkbtn&apos;,&apos;&apos;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8:48:00Z</dcterms:created>
  <dc:creator>labrown</dc:creator>
  <dc:description/>
  <cp:keywords/>
  <dc:language>en-US</dc:language>
  <cp:lastModifiedBy>sldisorb</cp:lastModifiedBy>
  <dcterms:modified xsi:type="dcterms:W3CDTF">2009-06-18T09:37:00Z</dcterms:modified>
  <cp:revision>7</cp:revision>
  <dc:subject/>
  <dc:title>Career Academy Integrated Unit Plan </dc:title>
</cp:coreProperties>
</file>